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Доржиева Цырену Баторовичу,  проживающего по адресу: у.Кусоты ул. Заречная, д.59  в древесине для собственных нужд в количестве 55 м3, в том числе для реконструкции жилого дома 50 м3,  для  строительства изгородей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5-11-18T11:44:00Z</cp:lastPrinted>
  <dcterms:modified xsi:type="dcterms:W3CDTF">2018-08-24T00:32:00Z</dcterms:modified>
  <cp:revision>40</cp:revision>
  <dc:subject/>
  <dc:title>Республика Бурятия Мухоршибирский район</dc:title>
</cp:coreProperties>
</file>